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6 червня 2021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206-13/VIII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lang w:val="uk-UA"/>
        </w:rPr>
        <w:t>Про зарахування до списку громадян, які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ебують поліпшення житлових умов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иконавчому комітеті Козелецької 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ої ради гр. Литвина М.О.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ст.ст. 40, 42 Житлового кодексу Української РСР, Положення про квартирний облік при виконавчому комітеті </w:t>
      </w:r>
      <w:r>
        <w:rPr>
          <w:color w:val="000000"/>
          <w:spacing w:val="-1"/>
          <w:sz w:val="28"/>
          <w:szCs w:val="28"/>
          <w:lang w:val="uk-UA"/>
        </w:rPr>
        <w:t>Козелецької селищної</w:t>
      </w:r>
      <w:r>
        <w:rPr>
          <w:color w:val="000000"/>
          <w:sz w:val="28"/>
          <w:szCs w:val="28"/>
          <w:lang w:val="uk-UA"/>
        </w:rPr>
        <w:t xml:space="preserve"> ради, затвердженого рішенням виконавчого комітету Козелецької селищної ради від 24.10.2017 р. № 79/VIII, враховуючи висновки громадської комісії з житлових питань при виконавчому комітеті Козелецької селищної ради, керуючись п. 2 ст. 30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>, виконавчий комітет вирішив: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списку осіб загальної черговості громадян та списку осіб, які мають першочергове право на отримання житла і потребують поліпшення житлових умов при виконавчому комітеті Козелецької селищної ради гр. Литвина Миколу Олексійовича, 1955 року народження, у складі сім’ї з чотирьох осіб, як такого, що потребує поліпшення житлових умов та є </w:t>
      </w:r>
      <w:r>
        <w:rPr>
          <w:sz w:val="28"/>
          <w:szCs w:val="28"/>
          <w:lang w:val="uk-UA"/>
        </w:rPr>
        <w:t xml:space="preserve">учасником бойових дій, під номером </w:t>
      </w:r>
      <w:r>
        <w:rPr>
          <w:b/>
          <w:sz w:val="28"/>
          <w:szCs w:val="28"/>
          <w:lang w:val="uk-UA"/>
        </w:rPr>
        <w:t xml:space="preserve">62 </w:t>
      </w:r>
      <w:r>
        <w:rPr>
          <w:sz w:val="28"/>
          <w:szCs w:val="28"/>
          <w:lang w:val="uk-UA"/>
        </w:rPr>
        <w:t xml:space="preserve">загальної черги та за номером </w:t>
      </w:r>
      <w:r>
        <w:rPr>
          <w:b/>
          <w:sz w:val="28"/>
          <w:szCs w:val="28"/>
          <w:lang w:val="uk-UA"/>
        </w:rPr>
        <w:t>37</w:t>
      </w:r>
      <w:r>
        <w:rPr>
          <w:sz w:val="28"/>
          <w:szCs w:val="28"/>
          <w:lang w:val="uk-UA"/>
        </w:rPr>
        <w:t xml:space="preserve"> першої черги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ному спеціалісту з питань комунальної власності селищної ради (Бреус О.П.) внести </w:t>
      </w:r>
      <w:r>
        <w:rPr>
          <w:color w:val="000000"/>
          <w:sz w:val="28"/>
          <w:lang w:val="uk-UA"/>
        </w:rPr>
        <w:t>відповідні записи в книгу обліку осіб, потребуючих поліпшення житлових умов, згідно п. 1 даного ріш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Затвердити списки громадян, які потребують поліпшення житлових умов: загальна черга 62 особи, перша черга 37 осіб, згідно додатків 1, 2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у зв’язків із громадськістю, </w:t>
      </w:r>
      <w:r>
        <w:rPr>
          <w:bCs/>
          <w:color w:val="000000"/>
          <w:sz w:val="28"/>
          <w:szCs w:val="28"/>
          <w:lang w:val="uk-UA"/>
        </w:rPr>
        <w:t xml:space="preserve">ЗМІ та громадськими </w:t>
      </w:r>
      <w:r>
        <w:rPr>
          <w:color w:val="000000"/>
          <w:sz w:val="28"/>
          <w:szCs w:val="28"/>
          <w:lang w:val="uk-UA"/>
        </w:rPr>
        <w:t>об’єднаннями</w:t>
      </w:r>
      <w:r>
        <w:rPr>
          <w:bCs/>
          <w:color w:val="000000"/>
          <w:sz w:val="28"/>
          <w:szCs w:val="28"/>
          <w:lang w:val="uk-UA"/>
        </w:rPr>
        <w:t xml:space="preserve"> Козелецької селищної ради</w:t>
      </w:r>
      <w:r>
        <w:rPr>
          <w:color w:val="000000"/>
          <w:sz w:val="28"/>
          <w:szCs w:val="28"/>
          <w:lang w:val="uk-UA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Style17"/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червня 2021 року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-13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осіб </w:t>
      </w:r>
      <w:r>
        <w:rPr>
          <w:b/>
          <w:color w:val="000000"/>
          <w:sz w:val="28"/>
          <w:szCs w:val="28"/>
          <w:lang w:val="uk-UA"/>
        </w:rPr>
        <w:t>загальної черговості</w:t>
      </w:r>
      <w:r>
        <w:rPr>
          <w:color w:val="000000"/>
          <w:sz w:val="28"/>
          <w:szCs w:val="28"/>
          <w:lang w:val="uk-UA"/>
        </w:rPr>
        <w:t xml:space="preserve"> громадян, що потребують поліпшення житлових умов при виконавчому комітеті Козелецької селищної ради станом на</w:t>
      </w:r>
      <w:r>
        <w:rPr>
          <w:b/>
          <w:color w:val="000000"/>
          <w:sz w:val="28"/>
          <w:szCs w:val="28"/>
          <w:lang w:val="uk-UA"/>
        </w:rPr>
        <w:t xml:space="preserve"> 15.06.2021 рок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46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10"/>
        <w:gridCol w:w="1770"/>
        <w:gridCol w:w="1065"/>
        <w:gridCol w:w="2342"/>
        <w:gridCol w:w="21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ꞌя, по-батьков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прийняття на облі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членів сімꞌї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це проживанн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" w:right="601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сь Катери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6 від 21.03.198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на Наталія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 від 22.01.198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гнатенко Алла Тимофі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96 від 26.10.198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с Валент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7 від 19.12.198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риленко Тетяна Леонід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26.02.199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улін Віктор Олександ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3.199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тарчук Сергій Юхим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 від 21.01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, інв. 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пека Людмила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6 від 18.03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Новики, вул. 1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 гр. з дитин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рецька Олена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4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нченко Тетяна Михай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6 від 18.05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дій Віктор Степ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7 від 21.12.200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ун Микола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18.10.200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 ІІІ гр.,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ка Руслана Пет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14.02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Перемоги, 16, кв. 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риченко Інна Вікто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7.08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мꞌяненко Роман Михайлович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7 від 19.09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изенко Світла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6 від 16.10.2007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щенко Валентин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54 від 17.07.200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ан Андрій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97 від 17.11.200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бруйко Катер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 від 14.01.201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Людмил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1 від 11.03.201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кревська Олена Леонід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1 від 19.06.2012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фієнко Зоя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6.08.201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ма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ед Ін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1 від 21.08.2014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енюк Валент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1 від 20.11.2014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 Козелець, вул. Вознесенська, 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Чоловік-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Юрій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пров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востицький Максим Ігоре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29.09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роїжко Олексій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4 від 20.10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гоннік Андрій Генад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5 від 20.11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Віталій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29 від 24.12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Захар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29 від 24.12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йдамако Людмила Анатолій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4 від 11.10.201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есник Петро Серг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/VIII від 02.06.2017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ригинц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Василь Василь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истрок Тетя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баток Сергій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Оксана Володими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няк Вітай Олександ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тенко Юлія Сергі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ішкевич Людмил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Часнівц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нський Сергій Пет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улахів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рбуз Тетя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Гламазд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кос Окса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Гламазд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итель, дитина-інвалід (ДЦ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аменко Ігор Пет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яревич Олександр Віта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енко Денис Олекс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Привітне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ран Руслан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убок Наталія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Часнівц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щенко Сергій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тов Микола Микола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ривопиш Людмила Григорівн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381-31/VIII від 11.09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 Горбач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ищенко Надія Федо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Тарасів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уравель Віталій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истан Ірина Михай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40-46/VIII від 27.05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ер Анатолій Григ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60-47/VIII від 10.06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ьон Ігор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59-47/VIII від 10.06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Пилятин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жура Ігор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13-53/VIII від 16.08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иценко Аліна Вікторівн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66-57/VIII від 07.10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Пилятин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динока мат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воденко Лідія Анатоліївн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095-78/VIII від 24.11.202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Кіпт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упи, дитина інвалі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ухан Світла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82-5/VIII від 24.02.202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улахів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Максим Михайл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86-12/VIII від 25.05.202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Олексіївщина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Віталій Михайл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86-12/VIII від 25.05.202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Олексіївщина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Литвин Микола Олексійович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Лемеші, вул. 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червня 2021 року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-13/</w:t>
      </w:r>
      <w:r>
        <w:rPr>
          <w:bCs/>
          <w:color w:val="000000"/>
          <w:sz w:val="28"/>
          <w:lang w:val="uk-UA"/>
        </w:rPr>
        <w:t>VIIІ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осіб, що потребують поліпшення житлових умов та мають </w:t>
      </w:r>
      <w:r>
        <w:rPr>
          <w:b/>
          <w:color w:val="000000"/>
          <w:sz w:val="28"/>
          <w:szCs w:val="28"/>
          <w:lang w:val="uk-UA"/>
        </w:rPr>
        <w:t>першочергове право</w:t>
      </w:r>
      <w:r>
        <w:rPr>
          <w:color w:val="000000"/>
          <w:sz w:val="28"/>
          <w:szCs w:val="28"/>
          <w:lang w:val="uk-UA"/>
        </w:rPr>
        <w:t xml:space="preserve"> на отримання житла при виконавчому комітеті Козелецької селищної ради станом на </w:t>
      </w:r>
      <w:r>
        <w:rPr>
          <w:b/>
          <w:color w:val="000000"/>
          <w:sz w:val="28"/>
          <w:szCs w:val="28"/>
          <w:lang w:val="uk-UA"/>
        </w:rPr>
        <w:t>15.06.2021 року</w:t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1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87"/>
        <w:gridCol w:w="1741"/>
        <w:gridCol w:w="992"/>
        <w:gridCol w:w="2704"/>
        <w:gridCol w:w="211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firstLine="5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’я, по-батьков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прийняття на об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членів сім’ї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це прожив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с Валент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7 від 19.12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І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улін Віктор Олександ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3.199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тарчук Сергій Юхим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 від 21.01.199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Учасник бойових дій,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. 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дій Віктор Степ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7 від 21.12.20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ун Микола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85 від 18.10.200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 ІІІ гр.,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ка Руслана Петр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14.02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риченко Інна Віктор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7.08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мꞌяненко Роман Михайлович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7 від 19.09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бруйко Катер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 від 14.01.201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фієнко Зоя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6.08.201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ма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ед Інна Василів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1 від 21.08.201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енюк Валент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1 від 20.11.201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к-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Вадим Вікт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Юрій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пров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востицький Максим Ігор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29.09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роїжко Олексій Воло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4 від 20.10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гоннік Андрій Генад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5 від 20.11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есник Петро Серг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/VIII від 02.06.201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ригинці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Василь Василь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истрок Тетя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баток Сергій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тенко Юлія Сергі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ішкевич Людмил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Часнівці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нський Сергій Пет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улахів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рбуз Тетя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Гламазди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кос Оксана Іван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Гламазди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итель, дитина-інвалід (ДЦ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яревич Олександр Вітал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color w:val="000000"/>
                <w:sz w:val="26"/>
                <w:szCs w:val="26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щенко Сергій Воло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тов Микола Микола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уравель Віталій Анатол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истан Ірина Михай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40-46/VIII від 27.05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Берлози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ер Анатолій Григ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60-47/VIII від 10.06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т. Козелець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иценко Аліна Вікторів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66-57/VIII від 07.10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Пилятин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динока мати 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воденко Лідія Анатоліїв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095-78/VIII від 24.11.202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Кіпті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упи, дитина інвалід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Максим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86-12/VIII від 25.05.202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Олексіївщина, вул. 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Віталій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86-12/VIII від 25.05.202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Олексіївщина, вул. 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ind w:left="425" w:hanging="42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Литвин Микола Олексійович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. Лемеші, вул. 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еруючий справами (секретар)        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      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38:00Z</dcterms:created>
  <dc:creator>Юля</dc:creator>
  <dc:description/>
  <cp:keywords/>
  <dc:language>en-US</dc:language>
  <cp:lastModifiedBy>Євген</cp:lastModifiedBy>
  <cp:lastPrinted>2019-06-07T14:11:00Z</cp:lastPrinted>
  <dcterms:modified xsi:type="dcterms:W3CDTF">2021-06-14T13:39:00Z</dcterms:modified>
  <cp:revision>37</cp:revision>
  <dc:subject/>
  <dc:title/>
</cp:coreProperties>
</file>